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2</w:t>
        <w:br/>
        <w:t>ORGANISATION CHAR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lease give details here below of the organisation chart of your company, showing the position of directors, key staff and functions. 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2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41:00Z</dcterms:created>
  <dc:creator/>
  <dc:description/>
  <cp:keywords/>
  <dc:language>en-US</dc:language>
  <cp:lastModifiedBy/>
  <cp:lastPrinted>2011-09-27T11:12:00Z</cp:lastPrinted>
  <dcterms:modified xsi:type="dcterms:W3CDTF">2019-09-09T10:0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