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 425 - 8/2022</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Public lighting modernization works</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Municipality of Zagubica, Trg Oslobodjenja 1 , 12320 Zagubica,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 xml:space="preserve">each capacity-providing entity and each subcontractor providing more than 10% of the works,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pPr>
      <w:r>
        <w:rPr>
          <w:sz w:val="22"/>
          <w:szCs w:val="22"/>
        </w:rPr>
        <w:t>We have examined and accept in full the content of the dossier for invitation to tender No RORS 425 - 8/2022 of 07.02.2023. We hereby accept its provisions in their entirety, without reservation or restriction.</w:t>
      </w:r>
    </w:p>
    <w:p>
      <w:pPr>
        <w:pStyle w:val="Normal"/>
        <w:numPr>
          <w:ilvl w:val="0"/>
          <w:numId w:val="8"/>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 xml:space="preserve"> </w:t>
      </w:r>
      <w:r>
        <w:rPr>
          <w:sz w:val="22"/>
          <w:szCs w:val="22"/>
        </w:rPr>
        <w:t>Public lighting modernization works</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numPr>
          <w:ilvl w:val="0"/>
          <w:numId w:val="8"/>
        </w:numPr>
        <w:spacing w:before="240" w:after="0"/>
        <w:jc w:val="both"/>
        <w:rPr>
          <w:sz w:val="22"/>
          <w:szCs w:val="22"/>
        </w:rPr>
      </w:pPr>
      <w:r>
        <w:rPr>
          <w:sz w:val="22"/>
          <w:szCs w:val="22"/>
        </w:rPr>
        <w:t>The price of our tender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t;</w:t>
      </w:r>
      <w:r>
        <w:rPr>
          <w:sz w:val="22"/>
          <w:szCs w:val="22"/>
          <w:highlight w:val="yellow"/>
        </w:rPr>
        <w:t>amount</w:t>
      </w:r>
      <w:r>
        <w:rPr>
          <w:sz w:val="22"/>
          <w:szCs w:val="22"/>
        </w:rPr>
        <w:t>&gt;</w:t>
      </w:r>
    </w:p>
    <w:p>
      <w:pPr>
        <w:pStyle w:val="Normal"/>
        <w:numPr>
          <w:ilvl w:val="0"/>
          <w:numId w:val="8"/>
        </w:numPr>
        <w:spacing w:before="240" w:after="0"/>
        <w:jc w:val="both"/>
        <w:rPr>
          <w:sz w:val="22"/>
          <w:szCs w:val="22"/>
        </w:rPr>
      </w:pPr>
      <w:r>
        <w:rPr>
          <w:sz w:val="22"/>
          <w:szCs w:val="22"/>
        </w:rPr>
        <w:t>We will grant a discount of [%], or […………..] .</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sz w:val="22"/>
          <w:szCs w:val="22"/>
        </w:rPr>
      </w:pPr>
      <w:r>
        <w:rPr>
          <w:sz w:val="22"/>
          <w:szCs w:val="22"/>
        </w:rPr>
        <w:t>n/a</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8"/>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8"/>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497265027"/>
            <w:bookmarkStart w:id="1" w:name="__Fieldmark__0_249726502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497265027"/>
            <w:bookmarkStart w:id="3" w:name="__Fieldmark__1_249726502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497265027"/>
            <w:bookmarkStart w:id="5" w:name="__Fieldmark__2_249726502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497265027"/>
            <w:bookmarkStart w:id="7" w:name="__Fieldmark__3_249726502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lang w:eastAsia="en-US"/>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497265027"/>
            <w:bookmarkStart w:id="10" w:name="__Fieldmark__4_249726502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497265027"/>
            <w:bookmarkStart w:id="12" w:name="__Fieldmark__5_249726502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lang w:eastAsia="en-US"/>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497265027"/>
            <w:bookmarkStart w:id="15" w:name="__Fieldmark__6_249726502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497265027"/>
            <w:bookmarkStart w:id="17" w:name="__Fieldmark__7_249726502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lang w:eastAsia="en-US"/>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497265027"/>
            <w:bookmarkStart w:id="20" w:name="__Fieldmark__8_249726502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497265027"/>
            <w:bookmarkStart w:id="22" w:name="__Fieldmark__9_249726502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lang w:eastAsia="en-US"/>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497265027"/>
            <w:bookmarkStart w:id="25" w:name="__Fieldmark__10_249726502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497265027"/>
            <w:bookmarkStart w:id="27" w:name="__Fieldmark__11_249726502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lang w:eastAsia="en-US"/>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497265027"/>
            <w:bookmarkStart w:id="30" w:name="__Fieldmark__12_249726502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497265027"/>
            <w:bookmarkStart w:id="32" w:name="__Fieldmark__13_249726502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 fraud, within the meaning of Article 1 of the Convention on the protection of the European Communities' financial interests, drawn up by the Council Act of 26 July 1995</w:t>
            </w:r>
            <w:bookmarkStart w:id="33" w:name="_DV_C378"/>
            <w:r>
              <w:rPr>
                <w:color w:val="000000"/>
                <w:lang w:eastAsia="en-US"/>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497265027"/>
            <w:bookmarkStart w:id="35" w:name="__Fieldmark__14_249726502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497265027"/>
            <w:bookmarkStart w:id="37" w:name="__Fieldmark__15_249726502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lang w:eastAsia="en-US"/>
              </w:rPr>
              <w:t>(ii) corruption, as defined in Article 3 of the Convention on the fight against corruption involving officials of the European Communities or officials of EU Member States</w:t>
            </w:r>
            <w:bookmarkStart w:id="39" w:name="_DV_C381"/>
            <w:bookmarkEnd w:id="38"/>
            <w:r>
              <w:rPr>
                <w:color w:val="000000"/>
                <w:lang w:eastAsia="en-US"/>
              </w:rPr>
              <w:t>, drawn up by the Council Act of 26 May 1997, and in Article 2(1) of Council Framework Decision 2003/568/JHA</w:t>
            </w:r>
            <w:bookmarkStart w:id="40" w:name="_DV_C383"/>
            <w:bookmarkEnd w:id="39"/>
            <w:r>
              <w:rPr>
                <w:color w:val="000000"/>
                <w:lang w:eastAsia="en-US"/>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497265027"/>
            <w:bookmarkStart w:id="42" w:name="__Fieldmark__16_249726502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497265027"/>
            <w:bookmarkStart w:id="44" w:name="__Fieldmark__17_249726502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497265027"/>
            <w:bookmarkStart w:id="50" w:name="__Fieldmark__18_249726502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497265027"/>
            <w:bookmarkStart w:id="52" w:name="__Fieldmark__19_249726502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v)</w:t>
            </w:r>
            <w:bookmarkStart w:id="53" w:name="_DV_M251"/>
            <w:bookmarkEnd w:id="53"/>
            <w:r>
              <w:rPr>
                <w:color w:val="000000"/>
                <w:lang w:eastAsia="en-US"/>
              </w:rPr>
              <w:t xml:space="preserve"> </w:t>
            </w:r>
            <w:r>
              <w:rPr>
                <w:bCs/>
                <w:iCs/>
                <w:lang w:eastAsia="en-US"/>
              </w:rPr>
              <w:t>money laundering</w:t>
            </w:r>
            <w:bookmarkStart w:id="54" w:name="_DV_C391"/>
            <w:r>
              <w:rPr>
                <w:color w:val="000000"/>
                <w:lang w:eastAsia="en-US"/>
              </w:rPr>
              <w:t xml:space="preserve"> or</w:t>
            </w:r>
            <w:bookmarkStart w:id="55" w:name="_DV_M252"/>
            <w:bookmarkEnd w:id="54"/>
            <w:bookmarkEnd w:id="55"/>
            <w:r>
              <w:rPr>
                <w:bCs/>
                <w:iCs/>
                <w:lang w:eastAsia="en-US"/>
              </w:rPr>
              <w:t xml:space="preserve"> terrorist financing,</w:t>
            </w:r>
            <w:r>
              <w:rPr>
                <w:lang w:eastAsia="en-US"/>
              </w:rPr>
              <w:t xml:space="preserve"> </w:t>
            </w:r>
            <w:bookmarkStart w:id="56" w:name="_DV_C392"/>
            <w:r>
              <w:rPr>
                <w:color w:val="000000"/>
                <w:lang w:eastAsia="en-US"/>
              </w:rPr>
              <w:t>as defined in Article 1 of Directive 2005/60/EC of the European Parliament and of the Council</w:t>
            </w:r>
            <w:bookmarkStart w:id="57" w:name="_DV_C394"/>
            <w:bookmarkEnd w:id="56"/>
            <w:r>
              <w:rPr>
                <w:color w:val="000000"/>
                <w:lang w:eastAsia="en-US"/>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497265027"/>
            <w:bookmarkStart w:id="59" w:name="__Fieldmark__20_249726502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497265027"/>
            <w:bookmarkStart w:id="61" w:name="__Fieldmark__21_249726502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lang w:eastAsia="en-US"/>
              </w:rPr>
              <w:t xml:space="preserve">(v) </w:t>
            </w:r>
            <w:bookmarkStart w:id="63" w:name="_DV_M253"/>
            <w:bookmarkEnd w:id="62"/>
            <w:bookmarkEnd w:id="63"/>
            <w:r>
              <w:rPr>
                <w:bCs/>
                <w:iCs/>
                <w:lang w:eastAsia="en-US"/>
              </w:rPr>
              <w:t>terrorist-related offences</w:t>
            </w:r>
            <w:bookmarkStart w:id="64" w:name="_DV_C397"/>
            <w:r>
              <w:rPr>
                <w:color w:val="000000"/>
                <w:lang w:eastAsia="en-US"/>
              </w:rPr>
              <w:t xml:space="preserve"> or offences linked to terrorist activities, as defined in Articles 1 and 3 of Council Framework Decision 2002/475/JHA</w:t>
            </w:r>
            <w:bookmarkStart w:id="65" w:name="_DV_C399"/>
            <w:bookmarkEnd w:id="64"/>
            <w:r>
              <w:rPr>
                <w:color w:val="000000"/>
                <w:lang w:eastAsia="en-US"/>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497265027"/>
            <w:bookmarkStart w:id="67" w:name="__Fieldmark__22_249726502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497265027"/>
            <w:bookmarkStart w:id="69" w:name="__Fieldmark__23_249726502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lang w:eastAsia="en-US"/>
              </w:rPr>
              <w:t xml:space="preserve">(vi) </w:t>
            </w:r>
            <w:bookmarkStart w:id="71" w:name="_DV_M254"/>
            <w:bookmarkEnd w:id="70"/>
            <w:bookmarkEnd w:id="71"/>
            <w:r>
              <w:rPr>
                <w:bCs/>
                <w:iCs/>
                <w:lang w:eastAsia="en-US"/>
              </w:rPr>
              <w:t>child labour or other forms of trafficking in human beings</w:t>
            </w:r>
            <w:r>
              <w:rPr>
                <w:lang w:eastAsia="en-US"/>
              </w:rPr>
              <w:t xml:space="preserve"> </w:t>
            </w:r>
            <w:bookmarkStart w:id="72" w:name="_DV_C402"/>
            <w:r>
              <w:rPr>
                <w:color w:val="000000"/>
                <w:lang w:eastAsia="en-US"/>
              </w:rPr>
              <w:t>as defined in Article 2 of Directive 2011/36/EU of the European Parliament and of the Council</w:t>
            </w:r>
            <w:bookmarkStart w:id="73" w:name="_DV_C404"/>
            <w:bookmarkEnd w:id="72"/>
            <w:r>
              <w:rPr>
                <w:color w:val="000000"/>
                <w:lang w:eastAsia="en-US"/>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497265027"/>
            <w:bookmarkStart w:id="75" w:name="__Fieldmark__24_249726502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497265027"/>
            <w:bookmarkStart w:id="77" w:name="__Fieldmark__25_249726502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lang w:eastAsia="en-US"/>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497265027"/>
            <w:bookmarkStart w:id="79" w:name="__Fieldmark__26_249726502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497265027"/>
            <w:bookmarkStart w:id="81" w:name="__Fieldmark__27_249726502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lang w:eastAsia="en-US"/>
              </w:rPr>
              <w:t>it has been established by a final judgment or final administrative decision that the person has committed an irregularity within the meaning of Article 1(2) of Council Regulation (EC, Euratom) No 2988/95</w:t>
            </w:r>
            <w:bookmarkEnd w:id="82"/>
            <w:r>
              <w:rPr>
                <w:color w:val="000000"/>
                <w:lang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497265027"/>
            <w:bookmarkStart w:id="84" w:name="__Fieldmark__28_249726502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497265027"/>
            <w:bookmarkStart w:id="86" w:name="__Fieldmark__29_249726502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lang w:eastAsia="en-US"/>
              </w:rPr>
            </w:pPr>
            <w:r>
              <w:rPr>
                <w:color w:val="000000"/>
                <w:lang w:eastAsia="en-US"/>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lang w:eastAsia="en-US"/>
              </w:rPr>
            </w:pPr>
            <w:r>
              <w:rPr>
                <w:color w:val="000000"/>
                <w:lang w:eastAsia="en-US"/>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lang w:eastAsia="en-US"/>
              </w:rPr>
            </w:pPr>
            <w:r>
              <w:rPr>
                <w:color w:val="000000"/>
                <w:lang w:eastAsia="en-US"/>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lang w:eastAsia="en-US"/>
              </w:rPr>
            </w:pPr>
            <w:r>
              <w:rPr>
                <w:color w:val="000000"/>
                <w:lang w:eastAsia="en-US"/>
              </w:rPr>
              <w:t>decisions of the ECB, the EIB, the European Investment Fund or international organisations;</w:t>
            </w:r>
          </w:p>
          <w:p>
            <w:pPr>
              <w:pStyle w:val="Text1"/>
              <w:numPr>
                <w:ilvl w:val="0"/>
                <w:numId w:val="2"/>
              </w:numPr>
              <w:spacing w:before="40" w:after="40"/>
              <w:ind w:left="709" w:hanging="0"/>
              <w:rPr/>
            </w:pPr>
            <w:r>
              <w:rPr>
                <w:color w:val="000000"/>
                <w:lang w:eastAsia="en-US"/>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lang w:eastAsia="en-US"/>
              </w:rPr>
            </w:pPr>
            <w:r>
              <w:rPr>
                <w:color w:val="000000"/>
                <w:lang w:eastAsia="en-US"/>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497265027"/>
            <w:bookmarkStart w:id="88" w:name="__Fieldmark__30_249726502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497265027"/>
            <w:bookmarkStart w:id="90" w:name="__Fieldmark__31_2497265027"/>
            <w:bookmarkEnd w:id="90"/>
            <w:r/>
            <w:r>
              <w:rPr>
                <w:lang w:val="en-US" w:eastAsia="en-US"/>
              </w:rPr>
              <w:fldChar w:fldCharType="end"/>
            </w:r>
            <w:r>
              <w:rPr>
                <w:lang w:val="en-US" w:eastAsia="en-US"/>
              </w:rPr>
            </w:r>
          </w:p>
        </w:tc>
      </w:tr>
    </w:tbl>
    <w:p>
      <w:pPr>
        <w:pStyle w:val="Heading"/>
        <w:jc w:val="both"/>
        <w:rPr>
          <w:b w:val="false"/>
          <w:b w:val="false"/>
          <w:smallCaps/>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497265027"/>
            <w:bookmarkStart w:id="93" w:name="__Fieldmark__32_249726502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497265027"/>
            <w:bookmarkStart w:id="95" w:name="__Fieldmark__33_249726502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497265027"/>
            <w:bookmarkStart w:id="97" w:name="__Fieldmark__34_249726502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497265027"/>
            <w:bookmarkStart w:id="99" w:name="__Fieldmark__35_249726502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497265027"/>
            <w:bookmarkStart w:id="101" w:name="__Fieldmark__36_249726502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497265027"/>
            <w:bookmarkStart w:id="103" w:name="__Fieldmark__37_249726502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497265027"/>
            <w:bookmarkStart w:id="105" w:name="__Fieldmark__38_249726502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497265027"/>
            <w:bookmarkStart w:id="107" w:name="__Fieldmark__39_249726502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497265027"/>
            <w:bookmarkStart w:id="109" w:name="__Fieldmark__40_249726502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497265027"/>
            <w:bookmarkStart w:id="111" w:name="__Fieldmark__41_249726502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497265027"/>
            <w:bookmarkStart w:id="113" w:name="__Fieldmark__42_249726502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497265027"/>
            <w:bookmarkStart w:id="115" w:name="__Fieldmark__43_2497265027"/>
            <w:bookmarkEnd w:id="115"/>
            <w:r/>
            <w:r>
              <w:rPr>
                <w:lang w:val="en-US" w:eastAsia="en-US"/>
              </w:rPr>
              <w:fldChar w:fldCharType="end"/>
            </w:r>
            <w:r>
              <w:rPr>
                <w:lang w:val="en-US" w:eastAsia="en-US"/>
              </w:rPr>
            </w:r>
          </w:p>
        </w:tc>
      </w:tr>
    </w:tbl>
    <w:p>
      <w:pPr>
        <w:pStyle w:val="Heading"/>
        <w:rPr>
          <w:lang w:val="en-US" w:eastAsia="en-US"/>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497265027"/>
            <w:bookmarkStart w:id="117" w:name="__Fieldmark__44_249726502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497265027"/>
            <w:bookmarkStart w:id="119" w:name="__Fieldmark__45_249726502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497265027"/>
            <w:bookmarkStart w:id="121" w:name="__Fieldmark__46_249726502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497265027"/>
            <w:bookmarkStart w:id="123" w:name="__Fieldmark__47_249726502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497265027"/>
            <w:bookmarkStart w:id="125" w:name="__Fieldmark__48_249726502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497265027"/>
            <w:bookmarkStart w:id="127" w:name="__Fieldmark__49_249726502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497265027"/>
            <w:bookmarkStart w:id="129" w:name="__Fieldmark__50_249726502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497265027"/>
            <w:bookmarkStart w:id="131" w:name="__Fieldmark__51_249726502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497265027"/>
            <w:bookmarkStart w:id="134" w:name="__Fieldmark__52_249726502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497265027"/>
            <w:bookmarkStart w:id="136" w:name="__Fieldmark__53_249726502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497265027"/>
            <w:bookmarkStart w:id="138" w:name="__Fieldmark__54_249726502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497265027"/>
            <w:bookmarkStart w:id="140" w:name="__Fieldmark__55_249726502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497265027"/>
            <w:bookmarkStart w:id="142" w:name="__Fieldmark__56_249726502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497265027"/>
            <w:bookmarkStart w:id="144" w:name="__Fieldmark__57_249726502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497265027"/>
            <w:bookmarkStart w:id="146" w:name="__Fieldmark__58_249726502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497265027"/>
            <w:bookmarkStart w:id="148" w:name="__Fieldmark__59_249726502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497265027"/>
            <w:bookmarkStart w:id="150" w:name="__Fieldmark__60_2497265027"/>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497265027"/>
            <w:bookmarkStart w:id="152" w:name="__Fieldmark__61_249726502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497265027"/>
            <w:bookmarkStart w:id="154" w:name="__Fieldmark__62_249726502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497265027"/>
            <w:bookmarkStart w:id="156" w:name="__Fieldmark__63_249726502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rPr>
          <w:sz w:val="22"/>
          <w:szCs w:val="22"/>
        </w:rPr>
      </w:pPr>
      <w:r>
        <w:rPr>
          <w:lang w:val="en-US" w:eastAsia="en-US"/>
        </w:rPr>
        <w:t>Full name</w:t>
        <w:tab/>
        <w:tab/>
        <w:tab/>
        <w:tab/>
        <w:t>Date</w:t>
        <w:tab/>
        <w:tab/>
        <w:tab/>
        <w:tab/>
        <w:tab/>
        <w:t>Signature</w:t>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lang w:val="en-GB"/>
    </w:rPr>
  </w:style>
  <w:style w:type="character" w:styleId="TitleChar">
    <w:name w:val="Title Char"/>
    <w:qFormat/>
    <w:rPr>
      <w:rFonts w:ascii="Arial" w:hAnsi="Arial"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
  <dc:description/>
  <cp:keywords/>
  <dc:language>en-US</dc:language>
  <cp:lastModifiedBy/>
  <cp:lastPrinted>2011-09-27T11:12:00Z</cp:lastPrinted>
  <dcterms:modified xsi:type="dcterms:W3CDTF">2023-02-06T08:28: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