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DP Drawings 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DP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en-GB"/>
              </w:rPr>
              <w:t>Dipl. Ing. Sla</w:t>
            </w:r>
            <w:r>
              <w:rPr>
                <w:sz w:val="22"/>
                <w:szCs w:val="22"/>
                <w:lang w:val="sr-Latn-RS"/>
              </w:rPr>
              <w:t>đana Stojaković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DP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P reconstruction of lighting install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 2022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Predrag Ivković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012 / 643 - 237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rors425.zagubica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23-02-06T08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